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462"/>
        <w:gridCol w:w="1583"/>
        <w:gridCol w:w="798"/>
        <w:gridCol w:w="1135"/>
        <w:gridCol w:w="2820"/>
        <w:gridCol w:w="527"/>
        <w:gridCol w:w="1580"/>
        <w:gridCol w:w="2025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Gdje živimo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dje živimo</w:t>
            </w:r>
          </w:p>
        </w:tc>
      </w:tr>
      <w:tr>
        <w:trPr>
          <w:trHeight w:val="34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9.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ematsko ponavljanje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GEO OŠ A.B.5.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 analizira globalnu raspodjelu kopna i mora na geografskoj karti i globusu te uspoređuje prostorne identitete na kontinentskoj, regionalnoj i nacionalnoj razini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GEO OŠ A.5.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 opisuje oblik, granice i državne simbole Republike Hrvatske, objašnjava aspekte položaja te izdvaja prirodno-geografske regije i upravno-teritorijalne jedinice koristeći se geografskim kartam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i uspoređuje kontinente i oceane na globusu i geografskoj karti te ih imenuje na slijepoj karti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54" w:after="0"/>
              <w:ind w:left="360" w:right="2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kontinente Staroga i Novoga svijet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kako se određuje geografski položaj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oložaj Europe među kontinentim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uje europske regije i Hrvatsku kao članicu Europske unije s pomoću tematske kart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54" w:after="0"/>
              <w:ind w:left="360" w:right="2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različite prostorne identitete Hrvatske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državne granice i oblik teritori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54" w:after="0"/>
              <w:ind w:left="360" w:right="2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dvaja i uspoređuje upravno-teritorijalne jedinice Hrvatske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kontinente i oceane na globusu i geografskoj karti te ih imenuje na slijepoj karti. Navodi Europu kao kontinent na kojem živi i Hrvatsku kao članicu EU. Prepoznaje državne simbole Republike Hrvatske. Prepoznaje prirodno-geografske regije Hrvatske pomoću tematske karte.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Imenuje i uspoređuje kontinente i oceane na globusu i geografskoj karti te razlikuje kontinente Staroga i Novoga svijeta. Na geografskoj karti svijeta/Europe pronalazi Hrvatsku i određuje njen položaj unutar Europe. Navodi Hrvatsku kao članicu Europske unije. Opisuje državne simbole Hrvatske i posebnosti geografskoga položaja. Pokazuje prirodno-geografske regije na geografskim kartama te određuje pripadnost svojega zavičaja prirodno-geografskoj regiji.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Uspoređuje kontinente i oceane prema površini. Obrazlaže kako se određuje geografski položaj. Opisuje položaj Europe među kontinentima i imenuje europske regije s pomoću tematske kar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Razlikuje različite prostorne identitete Hrvatske. Opisuje posebnosti položaja Hrvatske koristeći se geografskom kartom. Izdvaja i uspoređuje prirodno-geografske regije Republike Hrvatske. Prepoznaje prirodna obilježja kao element identiteta.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Analizira globalnu raspodjelu kopna i mora na globusu i geografskoj karti. Uspoređuje različite prostorne identitete Hrvatske. Objašnjava aspekte položaja Republike Hrvatske i elemente identitet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 digitalnom alatu Quizlet i na radnim listićim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tinente i oceane na slijepoj kart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tinente i oceane prema površin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lik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ntinente Staroga i Novoga svije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uropu kao kontinent na kojem živ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ožaj Europe među kontinentima i Hrvatske u Europ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uropske reg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padnost Hrvatske pojedinim regijam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rodno-geografske regije Hrvats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državne simbole Hrvats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rodna obilježja kao element identite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čite prostorne identitete  Hrvatsk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očnost rješenja kolegi iz klup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leg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ratnu informacij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vršnjačko 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D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kaciju s drugima, uspješno surađuje u različitim situacijama i spreman je zatražiti i ponuditi pomo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. C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A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e samostalno koristi njemu poznatim uređajima i programima.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sk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o rješavati zadatke, izražavati se usmeno, slušati druge,  promišljati rješenja, koncentrirano pratiti nastav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ocijaln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žati se određenog vremenskog okvira za izvršavanje zadataka, njegovati ljubav prema domov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dvojiti bitno od nebitnoga, učinkovito upravljanje vremenom i informacijama prilikom  rješavanja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a na materinskom jezi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ešavanje zadataka u digitalnom obliku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pnena i vodena polutka, more, ocean, kontinent, Stari i Novi svijet, geografski položaj, Euroazija, regije Europe, Europska unija, Jadransko more, Dinaridi, Panonska nizina, Primorska, Gorska i Nizinska Hrvatska, hrvatski državni simboli, tradicijska regija, županija, granice na kopnu i moru, oblik teritorij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cilj nastavnog sa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riprema učenika za pisanu provjeru znanja te uvježbavanje i ponavljanje nastavnih sadržaja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upute za rad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 Europe i Hrvatske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gova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pitanja u digitalnom alatu Quizle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mosta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 zadat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radnom listiću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tinente i oceane na slijepoj kar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tinente i ocean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a površin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lik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ntinente Staroga i Novoga svije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uropu kao kontinent na kojem živ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ožaj Europe među kontinentima i Hrvatske u Europ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uropske reg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padnost Hrvatske pojedinim regijam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rodno-geografske regije Hrvats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državne simbole Hrvats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rodna obilježja kao element identite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čite prostorne identitete  Hrvatsk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mjen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ne listiće s učenikom iz klup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očnost rješenja kolegi iz klupe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ratnu informaciju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viz sa zadatcima za ponavljanje sadržaja nastavne cjelin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dje živi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quizlet.com/_6v86a1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listiće sa zadatcim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vratnu informaciju učenicima o usvojenosti pojedinih odgojno-obrazovnih ishoda i upute oko ishoda koje trebaju uvježbati/utvrdi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 Europe i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, mobiteli ili tableti učenik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itelja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javl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 znanja sljedeći nastavni sa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 up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o elementima i sadržaju koji će se provjeravati , sadržaju  vrstama zadataka, vremenskom trajanju provjere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 Europe i Hrvatsk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 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quizlet.com/_6v86a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u digitalnom oblik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listiću Vidi prilog 1.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pravi grafički organizator (umnu mapu) na temu Gdje živimo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no sudjeluje u rješavanju zadataka u kvizu Quizlet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tci na listiću- vidi prilog 2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ši kratki sastav na temu Republika Hrvatska- srednjoeuropska i sredozemna zemlj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quizlet.com/_6v86a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kviz u digitalnom alatu Quiz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bookmarkStart w:id="0" w:name="_Hlk14945740"/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1. Radni listić sa zadatci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15015126"/>
      <w:bookmarkStart w:id="2" w:name="_Hlk14175668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PRVA TRI  ZADATAKA RIJEŠI UZ POMOĆ PRILOŽENE KARTE SVIJE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_Hlk14175668"/>
      <w:bookmarkEnd w:id="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02530" cy="2884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" w:name="_Hlk15015126"/>
      <w:bookmarkStart w:id="5" w:name="_Hlk15015148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 xml:space="preserve">1. Ime kontinenta označenog na priloženoj karti brojem 3 je _________________________, a ime kontinenta označenog na priloženoj kart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rojem 2 je  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me oceana označenog na priloženoj karti slovom B je _________________________ ocean, a ime oceana označenog na priloženoj kart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lovom D je ______________________ oce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avedi imena kontinenata Novog svijeta na način da na prvu crtu upišeš broj, a na drugu crtu ime kontinenta Novog svijeta koji je tim brojem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značen na priloženoj kar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          _________________  ,           _______    __________________,      ______      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" w:name="_Hlk15015148"/>
      <w:bookmarkStart w:id="7" w:name="_Hlk15015274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SLJEDEĆA ČETIRI ZADATKA RIJEŠI UZ POMOĆ PRILOŽENIH TEMATSKH KARA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" w:name="_Hlk15015274"/>
      <w:bookmarkStart w:id="9" w:name="_Hlk15015288"/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685" cy="266763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10160</wp:posOffset>
                </wp:positionV>
                <wp:extent cx="4572000" cy="2638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63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. Na tematskoj karti lijevo upiši nazive prirodno-geografskih cjelina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rvatske na odgovarajuće mjesto u tumač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. Vodoravnim crtama (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0025" cy="123190"/>
                                  <wp:effectExtent l="0" t="0" r="0" b="0"/>
                                  <wp:docPr id="4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3" t="-86" r="-5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) označi prirodno-geografsku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jelinu u kojoj ti živiš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07.75pt;mso-wrap-distance-left:9.05pt;mso-wrap-distance-right:9.05pt;mso-wrap-distance-top:0pt;mso-wrap-distance-bottom:0pt;margin-top:0.8pt;mso-position-vertical-relative:text;margin-left:23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4. Na tematskoj karti lijevo upiši nazive prirodno-geografskih cjelina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rvatske na odgovarajuće mjesto u tumaču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5. Vodoravnim crtama (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0025" cy="123190"/>
                            <wp:effectExtent l="0" t="0" r="0" b="0"/>
                            <wp:docPr id="5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3" t="-86" r="-5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) označi prirodno-geografsku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jelinu u kojoj ti živiš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" w:name="_Hlk1501538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47340" cy="261048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26670</wp:posOffset>
                </wp:positionV>
                <wp:extent cx="4486275" cy="21621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216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me županije u kojoj živiš je ____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oji je na priloženoj karti crvenom bojo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7. Pored odgovarajuće kartografske oznake upiši ime županijsko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redišta županije u kojoj živiš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170.25pt;mso-wrap-distance-left:9.05pt;mso-wrap-distance-right:9.05pt;mso-wrap-distance-top:0pt;mso-wrap-distance-bottom:0pt;margin-top:2.1pt;mso-position-vertical-relative:text;margin-left:23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me županije u kojoj živiš je ________________________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oji je na priloženoj karti crvenom bojo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7. Pored odgovarajuće kartografske oznake upiši ime županijskog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redišta županije u kojoj živiš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1" w:name="_Hlk15015517"/>
      <w:r>
        <w:rPr>
          <w:rFonts w:cs="Times New Roman" w:ascii="Times New Roman" w:hAnsi="Times New Roman"/>
          <w:sz w:val="24"/>
          <w:szCs w:val="24"/>
          <w:lang w:val="en-US" w:eastAsia="en-US"/>
        </w:rPr>
        <w:t>SLJEDEĆA TRI ZADATKA RIJEŠI UZ POMOĆ PRILOŽENE KARTE HRVATSK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2" w:name="_Hlk15015517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05350" cy="434149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3280</wp:posOffset>
                </wp:positionH>
                <wp:positionV relativeFrom="paragraph">
                  <wp:posOffset>38735</wp:posOffset>
                </wp:positionV>
                <wp:extent cx="4476750" cy="39338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93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Na prazne crte upiši ime država s kojima graniči Hrvatsk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 Na priloženoj karti brojevima su označene granične planine/go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 crtu pored broja upiši ime planine /go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 Na priloženoj karti slovima su označene granične rijek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 crtu pored slova upiši ime rijek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 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  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  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309.75pt;mso-wrap-distance-left:9.05pt;mso-wrap-distance-right:9.05pt;mso-wrap-distance-top:0pt;mso-wrap-distance-bottom:0pt;margin-top:3.05pt;mso-position-vertical-relative:text;margin-left:3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. Na prazne crte upiši ime država s kojima graniči Hrvatska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. Na priloženoj karti brojevima su označene granične planine/gor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a crtu pored broja upiši ime planine /gor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 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 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. Na priloženoj karti slovima su označene granične rijek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a crtu pored slova upiši ime rijek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 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  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 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3" w:name="_Hlk15015711"/>
      <w:r>
        <w:rPr>
          <w:rFonts w:cs="Times New Roman" w:ascii="Times New Roman" w:hAnsi="Times New Roman"/>
          <w:sz w:val="24"/>
          <w:szCs w:val="24"/>
        </w:rPr>
        <w:t>U SLJEDEĆA ČETIRI ZADATKA  DOPUNI REČENICU/ ODGOVORI PUNIM REČENICAMA</w:t>
      </w:r>
      <w:bookmarkEnd w:id="13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4" w:name="_Hlk15015741"/>
      <w:r>
        <w:rPr>
          <w:lang w:val="en-US" w:eastAsia="en-US"/>
        </w:rPr>
        <w:drawing>
          <wp:inline distT="0" distB="0" distL="0" distR="0">
            <wp:extent cx="2047240" cy="2294255"/>
            <wp:effectExtent l="0" t="0" r="0" b="0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513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3030</wp:posOffset>
                </wp:positionH>
                <wp:positionV relativeFrom="paragraph">
                  <wp:posOffset>143510</wp:posOffset>
                </wp:positionV>
                <wp:extent cx="5286375" cy="18954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 Naziv polutke prikazane na crtežu lijevo je 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 Opiši odnos kopna i mora na imenovanoj polutk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 Opiši geografski položaj Europe među kontinentim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49.25pt;mso-wrap-distance-left:9.05pt;mso-wrap-distance-right:9.05pt;mso-wrap-distance-top:0pt;mso-wrap-distance-bottom:0pt;margin-top:11.3pt;mso-position-vertical-relative:text;margin-left:20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. Naziv polutke prikazane na crtežu lijevo je 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. Opiši odnos kopna i mora na imenovanoj polutki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. Opiši geografski položaj Europe među kontinenti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5" w:name="_Hlk15015796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58820" cy="24860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2835" cy="2485390"/>
            <wp:effectExtent l="0" t="0" r="0" b="0"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96280</wp:posOffset>
                </wp:positionH>
                <wp:positionV relativeFrom="paragraph">
                  <wp:posOffset>40005</wp:posOffset>
                </wp:positionV>
                <wp:extent cx="3181350" cy="22860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 Koristeći se priloženim kartama lijevo opiši geografski položaj Hrvatske unutar Europ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80pt;mso-wrap-distance-left:9.05pt;mso-wrap-distance-right:9.05pt;mso-wrap-distance-top:0pt;mso-wrap-distance-bottom:0pt;margin-top:3.15pt;mso-position-vertical-relative:text;margin-left:4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4. Koristeći se priloženim kartama lijevo opiši geografski položaj Hrvatske unutar Euro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: Radni listić za učenike s teškoćam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A TRI ZADATAKA RIJEŠI UZ POMOĆ PRILOŽENE KARTE SVIJETA I KARTE SVIJETA U ATLASU STR. 8.-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76240" cy="3409315"/>
            <wp:effectExtent l="0" t="0" r="0" b="0"/>
            <wp:docPr id="1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Žutom bojom oboji kontinente, a plavom bojom ocea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 odgovarajuće mjesto na karti plavom kemiJskom upiši imena kontinenata, a crvenom kemijskom imena oce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rvenom kemijskom zaokruži ime kontinenta na kojem ti živiš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JEDEĆA TRI ZADATKA RIJEŠI UZ POMOĆ PRILOŽENIH TEMATSKH KARATA I TEMATSKE  KARTE U ATLASU NA STR. 21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30170" cy="2601595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4005</wp:posOffset>
                </wp:positionH>
                <wp:positionV relativeFrom="paragraph">
                  <wp:posOffset>38735</wp:posOffset>
                </wp:positionV>
                <wp:extent cx="5800725" cy="2447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244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Na priloženoj tematskoj karti lijevo prikazana je podjela Hrvatske na tri  prirodno-geografske cjeline. U tumaču je upisan naziv jedne prirodno-geografske cjeline. Na odgovarajuće mjesto u tumaču upiši nazive za preostale dvije prirodno-geografske cjelin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Naziv prirodno-geografske cjeline u kojoj ti živiš je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rvatska. Na priloženoj karto označena je ______________ bojo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92.75pt;mso-wrap-distance-left:9.05pt;mso-wrap-distance-right:9.05pt;mso-wrap-distance-top:0pt;mso-wrap-distance-bottom:0pt;margin-top:3.05pt;mso-position-vertical-relative:text;margin-left:2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Na priloženoj tematskoj karti lijevo prikazana je podjela Hrvatske na tri  prirodno-geografske cjeline. U tumaču je upisan naziv jedne prirodno-geografske cjeline. Na odgovarajuće mjesto u tumaču upiši nazive za preostale dvije prirodno-geografske cjelin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Naziv prirodno-geografske cjeline u kojoj ti živiš je 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rvatska. Na priloženoj karto označena je ______________ boj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47340" cy="261048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9730</wp:posOffset>
                </wp:positionH>
                <wp:positionV relativeFrom="paragraph">
                  <wp:posOffset>60960</wp:posOffset>
                </wp:positionV>
                <wp:extent cx="5715000" cy="10128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12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 priloženoj tematskoj karti lijevo prikazana je podjela Hrvatske na županije. Im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županije u kojoj ti živiš je ______________________________ županija. Oboji je n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iloženoj karti crvenom bojo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9.75pt;mso-wrap-distance-left:9.05pt;mso-wrap-distance-right:9.05pt;mso-wrap-distance-top:0pt;mso-wrap-distance-bottom:0pt;margin-top:4.8pt;mso-position-vertical-relative:text;margin-left:2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 priloženoj tematskoj karti lijevo prikazana je podjela Hrvatske na županije. Im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županije u kojoj ti živiš je ______________________________ županija. Oboji je n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iloženoj karti crvenom bojo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JEDEĆI ZADATAK RIJEŠI NA PRILOŽENOJ KARTI HRVATSKE KORISTEĆI SE KARTOM U ATLASU STR. 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32630" cy="4067810"/>
            <wp:effectExtent l="0" t="0" r="0" b="0"/>
            <wp:docPr id="20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0430</wp:posOffset>
                </wp:positionH>
                <wp:positionV relativeFrom="paragraph">
                  <wp:posOffset>76835</wp:posOffset>
                </wp:positionV>
                <wp:extent cx="3933825" cy="10096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Na prazne crte upiši imena država s kojima graniči Hrvatsk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79.5pt;mso-wrap-distance-left:9.05pt;mso-wrap-distance-right:9.05pt;mso-wrap-distance-top:0pt;mso-wrap-distance-bottom:0pt;margin-top:6.05pt;mso-position-vertical-relative:text;margin-left:3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 Na prazne crte upiši imena država s kojima graniči Hrvatsk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quizlet.com/_6v86a1" TargetMode="External"/><Relationship Id="rId3" Type="http://schemas.openxmlformats.org/officeDocument/2006/relationships/hyperlink" Target="https://quizlet.com/_6v86a1" TargetMode="External"/><Relationship Id="rId4" Type="http://schemas.openxmlformats.org/officeDocument/2006/relationships/hyperlink" Target="http://www.geografija.hr/" TargetMode="External"/><Relationship Id="rId5" Type="http://schemas.openxmlformats.org/officeDocument/2006/relationships/hyperlink" Target="http://www.skolskiportal.hr/" TargetMode="External"/><Relationship Id="rId6" Type="http://schemas.openxmlformats.org/officeDocument/2006/relationships/hyperlink" Target="http://www.enciklopedija.hr/" TargetMode="External"/><Relationship Id="rId7" Type="http://schemas.openxmlformats.org/officeDocument/2006/relationships/hyperlink" Target="https://quizlet.com/_6v86a1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4.png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31:00Z</dcterms:created>
  <dc:creator>Jasna</dc:creator>
  <dc:description/>
  <cp:keywords/>
  <dc:language>en-US</dc:language>
  <cp:lastModifiedBy>Vinko Balaško</cp:lastModifiedBy>
  <dcterms:modified xsi:type="dcterms:W3CDTF">2023-07-21T09:45:00Z</dcterms:modified>
  <cp:revision>4</cp:revision>
  <dc:subject/>
  <dc:title/>
</cp:coreProperties>
</file>